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229171763"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817754007"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32440646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196966547"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27956525"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